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511"/>
        <w:gridCol w:w="2468"/>
        <w:gridCol w:w="3972"/>
        <w:gridCol w:w="1070"/>
        <w:gridCol w:w="435"/>
      </w:tblGrid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Об   отчете,  об исполнении  бюджета                                                                 Гашунского сельского поселения  Зимовниковского района за 1 квартал  2014 года"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местного бюджета по кодам  видов доходов , подвидов доходов классификации операций сектора государственного управления ,относящихся к доходам местного бюджета за 1 квартал  2014 года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397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К РФ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.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1 01 02022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100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.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3.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соответствии с подпунктом 1 пункта 1 статьи 394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 соответствии с подпунктом 1 пункта 1 статьи 394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соответствии с подпунктом 2 пункта 1 статьи 394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сударственная пошлина за совершение нотариальных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10 13 0000 12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4 02030 10 0000 4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мущества, находящегося в собственности поселений (в части релизации основных средств по указанному имуществу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4 02033 10 0000 41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 , находящихся 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 ,  государственная собственность на которые не разграничен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 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33000 00 0000 14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, оказания услуг для нужд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05000 00 0000 18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05050 10 0000 18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0.2"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а Гашунского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го поселения                                                 В.А. Ивано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2240" w:h="15840"/>
      <w:pgMar w:left="851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10:00Z</dcterms:created>
  <dc:creator>1</dc:creator>
  <dc:description/>
  <cp:keywords/>
  <dc:language>en-US</dc:language>
  <cp:lastModifiedBy>User</cp:lastModifiedBy>
  <cp:lastPrinted>2009-12-02T17:55:00Z</cp:lastPrinted>
  <dcterms:modified xsi:type="dcterms:W3CDTF">2014-07-01T12:10:00Z</dcterms:modified>
  <cp:revision>2</cp:revision>
  <dc:subject/>
  <dc:title>проект</dc:title>
</cp:coreProperties>
</file>