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3838"/>
        <w:gridCol w:w="1107"/>
        <w:gridCol w:w="1294"/>
      </w:tblGrid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Приложение 1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решению Собрания депутатов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Об   отчете, об исполнении  бюджета                                                                     Гашунского сельского поселения  Зимовниковского района  за  1 квартал  2014 года"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местного бюджета по кодам классификации доходов бюджета за 1 квартал  2014 года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383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К РФ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.2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5 0100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5 0101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5 0300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.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4000 02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4011 02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4012 02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3.3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6010 0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соответствии с подпунктом 1 пункта 1 статьи 394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ого кодекса Российской Федера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6013 1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 соответствии с подпунктом 1 пункта 1 статьи 394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6020 0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соответствии с подпунктом 2 пункта 1 статьи 394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ого кодекса Российской Федера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 1 06 06023 10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08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08 04000 01 0000 1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51 1 08 04020 01 0000 110 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сударственная пошлина за совершение нотариальных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 1 11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 1 11 05000 00 0000 12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 1 11 05010 00 0000 12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 1 11 05013 10 0000 12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1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1 05000 00 0000 12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1 05020 00 0000 12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1 05025 10 0000 12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 1 14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 1 14 06000 00 0000 43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(за исключением земельных участков бюджетных и автономных учреждений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 1 14 06010 00 0000 43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 1 14 06013 10 0000 43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4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4 02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4 02030 10 0000 4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4 02033 10 0000 41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33000 00 0000 14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33050 10 0000 14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, оказания услуг для нужд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 1 16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 1 16 51000 02 0000 14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за несоблюдение муниципальных правовых акт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 1 16 51040 02 0000 14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51000 02 0000 14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за несоблюдение муниципальных правовых акт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51040 02 0000 14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7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7 05000 00 0000 18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7 05050 10 0000 18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0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0000 00 0000 000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1000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1001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1001 1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3000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3015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3015 1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3024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3024 1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4000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4999 0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2 02 04999 10 0000 15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0.2".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а Гашунского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го поселения                                                   В.А. Иванов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2240" w:h="15840"/>
      <w:pgMar w:left="851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8:00Z</dcterms:created>
  <dc:creator>1</dc:creator>
  <dc:description/>
  <cp:keywords/>
  <dc:language>en-US</dc:language>
  <cp:lastModifiedBy>User</cp:lastModifiedBy>
  <cp:lastPrinted>2009-12-02T17:55:00Z</cp:lastPrinted>
  <dcterms:modified xsi:type="dcterms:W3CDTF">2014-07-01T12:08:00Z</dcterms:modified>
  <cp:revision>2</cp:revision>
  <dc:subject/>
  <dc:title>проект</dc:title>
</cp:coreProperties>
</file>