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Гашунского сельского                                                                 поселения Зимовниковского района на 2014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5 и 2016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5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00"/>
        <w:gridCol w:w="2076"/>
        <w:gridCol w:w="3060"/>
        <w:gridCol w:w="346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- всего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области градостроительства на территории Гашунского сельского поселения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организация деятельности аварийно- спасательного отряд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мероприятий по гражданской обороне, в том числе в части обучения должностных лиц и специалистов ГО и ЧС сельского поселения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шунского сельского поселения                                   В. 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13:00Z</dcterms:created>
  <dc:creator>Galja</dc:creator>
  <dc:description/>
  <dc:language>en-US</dc:language>
  <cp:lastModifiedBy>user</cp:lastModifiedBy>
  <cp:lastPrinted>2009-12-22T07:56:00Z</cp:lastPrinted>
  <dcterms:modified xsi:type="dcterms:W3CDTF">2013-11-07T17:13:00Z</dcterms:modified>
  <cp:revision>2</cp:revision>
  <dc:subject/>
  <dc:title>Приложение 5</dc:title>
</cp:coreProperties>
</file>