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к проекту местного бюджета «О бюджете Гашунского 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Зимовниковского района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3 год и на плановый  период 2014 и 2015 годов»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ведение</w:t>
      </w:r>
    </w:p>
    <w:p>
      <w:pPr>
        <w:pStyle w:val="TextBody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екта местного бюджета  «О бюджете Гашунского сельского поселения  Зимовниковского района на 2013 год и на плановый период 2014 и 2015 годов» сформирован  на основе стратегических целей и задач, определенных Бюджетным посланием Президента Российской Федерации от 28 июня 2012 года о бюджетной политике в 2013-2015 годах, а также согласно решения Собрания депутатов Гашунского сельского поселения  « Об утверждении положения о бюджетном процессе в Гашунском сельском поселении», основных направлений бюджетной и налоговой политики Ростовской области на 2013-2015 годы, утвержденных постановлением Правительства Ростовской области от 6 сентября 2012 года № 864, с учетом прогноза социально-экономического развития Ростовской области на 2013-2015 годы, утвержденного решением Правительства Ростовской области от 25 июля 2012 года № 63 и основных направлениях бюджетной и налоговой политики Гашунского сельского поселения на 2013-2015 годы, утвержденных постановлением Администрации Гашунского сельского поселения от 01.10.2012 года  № 53 и в соответствии с прогнозом  социально-экономического развития поселения на 2013 и плановый период 2014-2015 года утвержденные постановлением  Администрации Гашунского сельского поселения 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и прогноз социально-экономического развития Гашунского сельского поселения  на 2013-2015 годы представлены в составе документов и материалов, вносимых одновременно с проектом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Формирование местного бюджета осуществлено по предусмотренным Бюджетным кодексом Российской Федерации единым бюджетным правилам организации бюджетного процесса, с соблюдением установленных им процедур и ограничений по объему долга и дефицита бюджета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роект подготовлен в соответствии с требованиями к структуре и содержанию проекта местного бюджета и  положением «О бюджетном процессе в Гашунском сельском поселении»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ектировки местного бюджета разработаны на трехлетний период 2013-2015 с учетом Областных законов от 10.05.2012 № 843-ЗС «О региональных налогах и некоторых вопросах налогообложения в Ростовской области» и решения Собрания депутатов о межбюджетных отношениях № 85 от 10.10.2010 года. В соответствии с требованиями статьи 184.1 Бюджетного кодекса Российской Федерации, в  связи с утверждением бюджета на очередной финансовый год и плановый период, проектом местного бюджета предлагается утверждение изменений параметров 2013, 2014 годов, установленных Решением Собрания депутатов Гашунского сельского поселения от 15.12.2011 года № 124 «О бюджете Гашунского сельского поселения Зимовниковского района  на 2012 год и на плановый период 2013 и 2014 годов», и добавление параметров проекта бюджета на 2015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Главной идеологией бюджетной политики традиционно остается  наращивания собственной доходной базы бюджета и повышения эффективности бюджетных расходов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Гашунского сельского поселения  «О  бюджете Гашунского сельского поселения Зимовниковского района на 2012 год и на плановый период 2013 и 2014 годов». Это обусловлено тем, что согласно установленным федеральным правилам в течение текущего финансового года в бюджет поселения дополнительно поступают межбюджетные трансферты, распределяемые в процессе исполнения областного и районного  бюджетов.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ab/>
        <w:t>тыс</w:t>
      </w:r>
      <w:r>
        <w:rPr/>
        <w:t>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ашунского сельского поселения на 2012 год ( первонач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ашунского сельского поселения на 2013 год ( первонач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ашунского сельского поселения на 2012 год ( первонач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2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0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2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0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(-), профицит (+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задач, поставленных Бюджетным посланием Президента Российской Федерации, бюджетное планирование осуществляется с учетом проведения эффективной и ответственной бюджетной политики,  направленной на </w:t>
      </w:r>
      <w:r>
        <w:rPr>
          <w:color w:val="000000"/>
          <w:sz w:val="24"/>
          <w:szCs w:val="24"/>
        </w:rPr>
        <w:t>наращивание собственной доходной базы, снижение дотационности бюджета,</w:t>
      </w:r>
      <w:r>
        <w:rPr>
          <w:sz w:val="24"/>
          <w:szCs w:val="24"/>
        </w:rPr>
        <w:t xml:space="preserve"> обеспечение сбалансированности бюджета</w:t>
      </w:r>
      <w:r>
        <w:rPr>
          <w:color w:val="000000"/>
          <w:sz w:val="24"/>
          <w:szCs w:val="24"/>
        </w:rPr>
        <w:t xml:space="preserve"> и проведение взвешенной долгов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остижению данных целей будут способствовать опережающие темпы социально-экономического развития сельского поселения, улучшение финансового состояния, снижение недоимки, повышение эффективности бюджетных расходов</w:t>
      </w:r>
      <w:r>
        <w:rPr>
          <w:sz w:val="24"/>
          <w:szCs w:val="24"/>
        </w:rPr>
        <w:t>, поддержка инновационного развития экономи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е бюджетных правил в целях повышения сбалансированности местного бюджета </w:t>
      </w:r>
      <w:r>
        <w:rPr>
          <w:sz w:val="24"/>
          <w:szCs w:val="24"/>
        </w:rPr>
        <w:t xml:space="preserve">обеспечено соответствие объема действующих расходных обязательств </w:t>
      </w:r>
      <w:r>
        <w:rPr>
          <w:bCs/>
          <w:iCs/>
          <w:color w:val="000000"/>
          <w:sz w:val="24"/>
          <w:szCs w:val="24"/>
        </w:rPr>
        <w:t>реальным доходным источникам и источникам покрытия дефицита бюджета, а также</w:t>
      </w:r>
      <w:r>
        <w:rPr>
          <w:sz w:val="24"/>
          <w:szCs w:val="24"/>
        </w:rPr>
        <w:t xml:space="preserve"> комплексный сбалансированный подход при рассмотрении возможности принятия новых бюджетных обязательст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новом бюджетном цикле </w:t>
      </w:r>
      <w:r>
        <w:rPr>
          <w:color w:val="000000"/>
          <w:sz w:val="24"/>
          <w:szCs w:val="24"/>
        </w:rPr>
        <w:t>формирование бюджета на очередной трехлетний период осуществлялось в непростых условиях неопределенности глобальных экономических процессов в экономике, с учетом дополнительной нагрузки на местный  бюджет, связанной с выполнением ряда федеральных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, на исполнение указов Президента Российской Федерации от 7 мая и от 1 июня 2012 года бюджету Гашунского сельского поселения потребуются дополнительные средства на повышение заработной платы работникам бюджетной сфер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водимая Администрацией поселения  работа по обеспечению доходной базы местного бюджета позволила предусмотреть дополнительные налоговые и неналоговые поступления на 2013 год в объеме 122,5 тыс. рублей  от утвержденных Собранием депутатов решения</w:t>
      </w:r>
      <w:r>
        <w:rPr>
          <w:sz w:val="24"/>
          <w:szCs w:val="24"/>
        </w:rPr>
        <w:t xml:space="preserve"> «О бюджете Гашунского сельского поселения Зимовниковского района на 2012 год и на плановый период 2013 и 2014 годов», с ростом к первоначально принятому бюджету 2012 года на 8,2 проц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предложенных проектировок проекта бюджета предлагается  на 2013 и на плановый период 2014 -2015   бездефицитный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бюджета на 2013 год по доходам предлагается в сумме 5238,0 тыс. рублей, на 2014 год 5505,2 рублей. В сравнении с показателями 2013, 2014 годов, установленными Решением Собрания депутатов № 124 от 15.12.2011 года «О бюджете Гашунского сельского поселения Зимовниковского района  на 2012 год и на плановый период 2013 и 2014 годов», в 2013 году предлагается уменьшение доходных источников на 72,2 тыс. рублей, или  на 1,4 процента, в 2014 увеличение - на 160,8 рублей, или  8,7 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2015 год законопроектом предусматриваются доходные источники в сумме 5730,0 тыс. рубл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рехлетней перспективе приоритеты в области доходов состоят в наращивании налоговых доходов на основ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билизации в бюджет максимально возможных к получению доходов в соответствии с налогов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кращения недоим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и поддержки инвестиций в процесс модернизации и создания новых производст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я иннова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вышения производительности и оплаты тру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держки развития малого и среднего бизнес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оценки эффективности предоставленных льгот по региональным и местным налогам, сокращение неэффективных налоговых льгот и освобожд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ая часть бюджета на 2013 год предлагается в сумме 5238,0 тыс. рублей, на 2014 год 5505,2 тыс. рублей. В сравнении с показателями 2013, 2014 годов, установленными Решением Собрания депутатов «О бюджете Гашунского сельского поселения Зимовниковского района на 2012 год и на плановый период 2013 и 2014 годов», в 2013 году предлагается уменьшение бюджетных ассигнований по расходам на 72,2 тыс. рублей, или 8,9 процента, в 2014 с ростом на 160,8 рублей, или на 8,7 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15 год законопроектом предусматриваются расходы в сумме 5730,0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  Областным законом от 12.09.2012 № 929-ЗС «О внесении изменений в Областной закон «Об областном бюджете на 2012 год и на плановый период 2013 и 2014 годов» на 2012 год уже приняты необходимые упреждающие меры по повышению </w:t>
      </w:r>
      <w:r>
        <w:rPr>
          <w:sz w:val="24"/>
          <w:szCs w:val="24"/>
        </w:rPr>
        <w:t>заработной платы работников бюджетной сфе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 сентября 2012 года в соответствии с постановлением Правительства Ростовской области от 19.07.2012 № 644 «О повышении заработной платы отдельным категориям работников государственных учреждений Ростовской области» в 1,3 раза увеличены размеры должностных окла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 государственных и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 1 октября 2012 года обеспечено повышение заработной платы остальным работникам государственных учреждений бюджетной сферы на 6 проценто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 проекта местного бюджета осуществлено с учетом применения программно-целевого метода бюджетного планирования, </w:t>
      </w:r>
      <w:r>
        <w:rPr>
          <w:color w:val="000000"/>
          <w:sz w:val="24"/>
          <w:szCs w:val="24"/>
        </w:rPr>
        <w:t>на основании действующих в 2013-2014 годах и  принятых к реализации с 2015 года муниципальных программ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предстоящем периоде будет продолжена работа по повышению качества и доступности предоставляемых государствен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этом будут учитываться новации в связи с переходом на единые нормативные затраты оказания государственных и муниципальных услуг, с учетом законодательного закрепления за федеральными органами исполнительной власти функций по утверждению единых базовых перечней предоставляемых государственных и муниципальных услуг и работ по полномочиям Российской Федерации, субъектов Российской Федерации, муниципальных образований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позволит повысить прозрачность государственных и муниципальных услуг для потребителей, исключить возможность формального подхода к их предоста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В целях модернизации бюджетного процесса продолжится применение современных телекоммуникационных технологий, будет использоваться информационное взаимодействие с едиными государственными информационными системами, продолжится </w:t>
      </w:r>
      <w:r>
        <w:rPr>
          <w:color w:val="000000"/>
          <w:sz w:val="24"/>
          <w:szCs w:val="24"/>
        </w:rPr>
        <w:t>максимальное вовлечение Интернет - ресурсов, создание Единого портала бюджетной системы Российской Федерации, доступность в режиме реального времени информации о бюджетном процесс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Доходы местного бюджета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характеристики доходной части местного бюджета поселения  на 2013 год и плановый период 2014 и 2015 годов сформированы на основе прогноза социально-экономического развития Гашунского сельского поселения и основных направлений налоговой и бюджетной политики, с учетом изменений,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обенности формирования и основные характеристики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ые  доходы местного бюджета в 2013 году прогнозируются в объеме 1488,6 рублей - на 122,5 тыс. рублей (или на 9,0 процентов) выше утвержденных бюджетных назначений 2012 года. В 2014 году поступления составили 1560,9 тыс. рублей, рост к 2013 году – на 72,3 тыс. рублей или на 4,9 процентов. В 2015 году – 1642,3 тыс. рублей, увеличение к 2014 году  -  на 81,4  тыс. рублей или на 5,2 процен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ый удельный вес в общем объеме налоговых и неналоговых доходов  по-прежнему займет аренда земельных участков  - 45,8 процентов. Далее в порядке убывания – налог на доходы физических лиц  - 40,0 процентов;  земельный налог  – 11,3 процента; налог на имущество физических лиц – 2,1 процента; налог на совокупный доход – 0,5 процента; государственная собственность  - 0,3  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ступлений платежей бюджет поселения по основным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доходным источникам на 2013 год и на плановый период 2014 и 2015 год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ое исполнение налога на доходы физических лиц в части бюджета поселения в текущем финансовом году составит 501,4 тыс. рублей, с уменьшением уровня 2011 года на 185,6 тыс. рублей (или 37,0 процентов) и утвержденных бюджетных назначений 2012 года на 594,6 тыс. рублей (или на 118,6 процента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основу расчета поступления налога на доходы физических лиц в 2013 году принята прогнозируемая сумма доходов, подлежащих налогообложению в 2013 году по данным министерства экономического развития Ростовской области  и согласно прогноза социально-экономического развития поселения на 2013-2015 годы в сумме 46071,2 тыс. рублей,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определении налоговой базы 2013 года были учтены следующие изменения законодательст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оплаты труда работникам бюджетной сферы в соответствии с указами Президента Российской Федерации от 7 мая 2012 года № 597 «О мероприятиях по реализации государственной социальной политики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дексация с 1 октября 2013 года оплаты труда работников областных государственных учреждений на 5,5 процента в соответствии с постановлением Правительства Ростовской области от 6 сентября 2012 года № 864 «Об основных направлениях бюджетной и налоговой политики Ростовской области на 2013-2015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,9918 процента и коэффициент, учитывающий изменения законодательства Российской Федерации о налогах и сборах в размере 0,9939.  При расчете коэффициента были учтены изменения налогового законодательства в части освобождения от налога на доходы физических лиц субсидий, предоставляемых главам крестьянских (фермерских) хозяйств (Федеральный закон от 2 октября 2012 года  № 161-ФЗ «О внесении  изменений в часть вторую Налогового кодекса Российской Федерации и признании утратившими силу отдельных положений законодательных актов Российской Федерации»), а также в части освобождения от налога на доходы физических лиц доходов, получаемых от продажи акций и доходов, получаемых гражданами, имеющими трех и более детей в виде земельных участков.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ценка налогового потенциала по налогу на доходы физических лиц, подлежащего зачислению бюджет поселения, на 2013 и 2014 годы прогнозируется в сумме 666,9 и 748,0 тыс. рублей, что на 60,1 и 78,6 тыс. рублей выше суммы налогового потенциала, установленного Решением собрания депутатов поселения «О бюджете Гашунского сельского поселения Зимовниковского района на 2012 год и на плановый период 2013 и 2014 годов» соответственн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поступлений налога на доходы физических лиц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части мест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лн.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708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в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лог, взимаемый в связи с применением упрощенной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стемы налогооблож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сполнение налога, взимаемого в связи с применением упрощенной системы налогообложения в текущем финансовом году ожидается в размере 0,0 тыс. рублей – ниже факта 2011 года на 2,7 рублей или на 0,0 процен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</w:t>
      </w:r>
      <w:r>
        <w:rPr>
          <w:bCs/>
          <w:sz w:val="24"/>
          <w:szCs w:val="24"/>
        </w:rPr>
        <w:t xml:space="preserve"> качестве налоговой базы </w:t>
      </w:r>
      <w:r>
        <w:rPr>
          <w:color w:val="000000"/>
          <w:sz w:val="24"/>
          <w:szCs w:val="24"/>
        </w:rPr>
        <w:t xml:space="preserve">при </w:t>
      </w:r>
      <w:r>
        <w:rPr>
          <w:bCs/>
          <w:sz w:val="24"/>
          <w:szCs w:val="24"/>
        </w:rPr>
        <w:t xml:space="preserve">формировании </w:t>
      </w:r>
      <w:r>
        <w:rPr>
          <w:color w:val="000000"/>
          <w:sz w:val="24"/>
          <w:szCs w:val="24"/>
        </w:rPr>
        <w:t xml:space="preserve">налога, </w:t>
      </w:r>
      <w:r>
        <w:rPr>
          <w:bCs/>
          <w:sz w:val="24"/>
          <w:szCs w:val="24"/>
        </w:rPr>
        <w:t xml:space="preserve">взимаемого в связи с применением упрощенной системы налогообложения с применением средней </w:t>
      </w:r>
      <w:r>
        <w:rPr>
          <w:sz w:val="24"/>
          <w:szCs w:val="24"/>
        </w:rPr>
        <w:t>репрезентативной налоговой ставки в 2013 году составила 6,9 тыс. руб. в 2014- 6,9 тыс. рублей и в 2015 году 6,9 тыс. руб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асчете оценки налогового потенциала по налогу, взимаемому в связи с применением упрощенной системы налогообложения применяла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2,0514 процента. 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ценка налогового потенциала по налогу на имущество физических лиц на 2013 год произведена исходя из прогнозируемой налоговой базы физических лиц по данным управления финансовых ресурсов и налоговой политики Администрации Ростовской области в сумме 52699,4 и налоговой ставки на 2013 -2015 года 01-0,3 процента. Сумма налога прогнозируемая в 2013 году 64,5 тыс.рублей; в 2014 году 64,5 тыс.рублей и в 2015 году 64,5 тыс.рублей.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поступлений налога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части мест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лн.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708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в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налогового потенциала по земельному налогу на очередной финансовый год произведена исходя  и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ммарной кадастровой стоимости земельных участков сельскохозяйственного и несельскохозяйственного назначения по данным Территориального отдела № 9 Управления Роснедвижимости по РО</w:t>
      </w:r>
    </w:p>
    <w:p>
      <w:pPr>
        <w:pStyle w:val="Normal"/>
        <w:tabs>
          <w:tab w:val="clear" w:pos="708"/>
          <w:tab w:val="left" w:pos="1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ставки земельного налога в соответствии со статьей 394 Налогового кодекса Российской Федерации 0,3 % ; 1,5 %- по следующей формуле: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64" w:before="240" w:after="240"/>
        <w:jc w:val="center"/>
        <w:rPr/>
      </w:pPr>
      <w:r>
        <w:rPr>
          <w:sz w:val="24"/>
          <w:szCs w:val="24"/>
        </w:rPr>
        <w:t>Н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∑{[(КС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>зем.уч.юр.л.</w:t>
      </w:r>
      <w:r>
        <w:rPr>
          <w:sz w:val="24"/>
          <w:szCs w:val="24"/>
        </w:rPr>
        <w:t xml:space="preserve"> + КС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>зем.уч.физ.л.</w:t>
      </w:r>
      <w:r>
        <w:rPr>
          <w:sz w:val="24"/>
          <w:szCs w:val="24"/>
        </w:rPr>
        <w:t xml:space="preserve"> ) – Л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 xml:space="preserve">физ.л. </w:t>
      </w:r>
      <w:r>
        <w:rPr>
          <w:sz w:val="24"/>
          <w:szCs w:val="24"/>
        </w:rPr>
        <w:t xml:space="preserve"> х 10000 рублей] х С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– КСЛ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>зем.уч.юр.л.</w:t>
      </w:r>
      <w:r>
        <w:rPr>
          <w:sz w:val="24"/>
          <w:szCs w:val="24"/>
        </w:rPr>
        <w:t xml:space="preserve">  х С</w:t>
      </w:r>
      <w:r>
        <w:rPr>
          <w:sz w:val="24"/>
          <w:szCs w:val="24"/>
          <w:vertAlign w:val="subscript"/>
        </w:rPr>
        <w:t xml:space="preserve">j </w:t>
      </w:r>
      <w:r>
        <w:rPr>
          <w:sz w:val="24"/>
          <w:szCs w:val="24"/>
        </w:rPr>
        <w:t xml:space="preserve"> – (КСЛ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 xml:space="preserve">зем.уч.физ.л. </w:t>
      </w:r>
      <w:r>
        <w:rPr>
          <w:sz w:val="24"/>
          <w:szCs w:val="24"/>
        </w:rPr>
        <w:t xml:space="preserve"> – Л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 xml:space="preserve">выч.физ.л. </w:t>
      </w:r>
      <w:r>
        <w:rPr>
          <w:sz w:val="24"/>
          <w:szCs w:val="24"/>
        </w:rPr>
        <w:t xml:space="preserve"> х 10000 рублей) х С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– Л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  <w:vertAlign w:val="superscript"/>
        </w:rPr>
        <w:t>УДПРФ</w:t>
      </w:r>
      <w:r>
        <w:rPr>
          <w:sz w:val="24"/>
          <w:szCs w:val="24"/>
        </w:rPr>
        <w:t xml:space="preserve"> + Нед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</w:rPr>
        <w:t xml:space="preserve"> + Р</w:t>
      </w:r>
      <w:r>
        <w:rPr>
          <w:sz w:val="24"/>
          <w:szCs w:val="24"/>
          <w:vertAlign w:val="subscript"/>
        </w:rPr>
        <w:t>ji</w:t>
      </w:r>
      <w:r>
        <w:rPr>
          <w:sz w:val="24"/>
          <w:szCs w:val="24"/>
        </w:rPr>
        <w:t>}</w:t>
      </w:r>
    </w:p>
    <w:p>
      <w:pPr>
        <w:pStyle w:val="Normal"/>
        <w:spacing w:lineRule="auto" w:line="276" w:before="240" w:after="240"/>
        <w:rPr>
          <w:sz w:val="24"/>
          <w:szCs w:val="24"/>
        </w:rPr>
      </w:pPr>
      <w:r>
        <w:rPr>
          <w:sz w:val="24"/>
          <w:szCs w:val="24"/>
        </w:rPr>
        <w:t>Оценка налогового потенциала по земельному налогу на 2013 год в местный бюджет составит 169,0 тыс. рублей, на 2014 год – 169,0 тыс.рублей и на 2015 год 169,0 тыс.рублей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намика поступлений земельного налог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части мест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708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в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ходы от использования имущества,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егося в государственной собственности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, получаемые в виде арендной платы, предусмотрены в следующих размера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, рассчитаны на 2013 год в сумме 681,9 тыс. рублей или 134,7 процента к плану  на 2012 год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НАЛО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ставе налоговых доходов местного бюджета на 2013 год планируются  также доходные источники, которые на протяжении ряда лет занимают небольшой удельный вес в общем объеме доходов – менее одного процента: государственная пошлина – 4,5 тыс. рублей в 2013 году 4,8 тыс. рублей и 2015 году 5,1 тыс. рубле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местного бюджета запланирован в соответствии с проектом Областного закона «Об областном бюджете на 2013 год и на плановый период 2014 и 2015 годов и составит в 2013 году 3749,4 тыс.рублей, в 2013 году 3944,3 тыс.рублей и в 2014 году 4087,7 тыс. рублей, в том числе  Дотация на выравнивание бюджетной обеспеченности в 2013 году 3689,3 тыс. рублей; в 2014 году 3882,7 тыс. рублей и в 2015 году 4025,7 тыс. рублей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убвенции бюджетам субъектов Российской Федерации и муниципальных образований предусмотрены поселению на 2013 год - 59,9 тыс. рублей, 2014 год- 61,6 тыс. рублей, 2015 год в сумме 62,0  тыс. рублей.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Расходы местного бюджета </w:t>
      </w:r>
    </w:p>
    <w:p>
      <w:pPr>
        <w:pStyle w:val="TextBody"/>
        <w:tabs>
          <w:tab w:val="clear" w:pos="708"/>
          <w:tab w:val="left" w:pos="7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 xml:space="preserve">Общий объем расходов на 2013 год определен в сумме 5238,0 тыс. рублей, что на 72,2 тыс. рублей или 1,4 процента ниже объема расходов первоначально принятого бюджета на 2012 год. Общий объем расходов на 2014 год запланирован в сумме 5505,2 тыс. рублей. Увеличение объема расходов по этим двум годам по сравнению с Решением Собрания депутатов  «О бюджете Гашунского сельского поселения  на 2012 год и на плановый период 2013 и 2014 годов» составило  в 2014 году 160,8 тыс. рублей. Общий объем расходов на 2015 год составляет 5730,0 тыс. рублей. </w:t>
      </w:r>
    </w:p>
    <w:p>
      <w:pPr>
        <w:pStyle w:val="Normal"/>
        <w:shd w:fill="FFFFFF" w:val="clear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Расходы местного бюджета определены исходя из установленных законодательством региональных полномочий по исполнению расходных обязательств в соответствии с целями </w:t>
      </w:r>
      <w:r>
        <w:rPr>
          <w:sz w:val="24"/>
          <w:szCs w:val="24"/>
        </w:rPr>
        <w:t>и задачами, определенными Бюджетным посланием Президента Российской Федерации о бюджетной политике в 2013-2015 годах и с учетом основных направлений бюджетной и налоговой политики Гашунского сельского поселения на 2013-2015 годы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Формирование объема и структуры расходов местного бюджета осуществлялось исходя из основных подход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амках «бюджетного маневра» в связи с реализацией положений указов Президента Российской Федерации от 7 мая 2012 год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заработная плата работников областных государственных и муниципальных в части субвенций местного бюджета учреждений рассчитана с учетом роста фонда оплаты труда на 5,5 процента с 1 октября 2013 года, учитывая индексацию в областном бюджете в 2012 году с 1 сентября на 30 проц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целевой метод бюджетного планирования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ее проведения были учтены следующие основные показател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соответствие произведенных расходов установленным расходным полномочиям государственных заказчиков (государственных заказчиков-координаторов) муниципальных целевых программ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возникновение экономии бюджетных ассигнований на реализацию  целевых программ, в том числе и в результате проведенных конкурсных процедур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результативность реализации мероприятий целевых программ, направленных на энергосбережение и энергоэффективность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несоответствие (превышение) объемов ассигнований местного бюджета объемам бюджетных ассигнований, предусмотренным в  целевых программах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перераспределение бюджетных ассигнований между мероприятиями муниципальной  целевой программы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соотношение степени достижения целей муниципальных целевых программ с периодом времени, затраченным на их достижение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результаты мониторинга исполнения государственных заданий, установленных подведомственным учреждениям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– </w:t>
      </w:r>
      <w:r>
        <w:rPr>
          <w:rFonts w:eastAsia="Calibri"/>
          <w:sz w:val="24"/>
          <w:szCs w:val="24"/>
          <w:lang w:eastAsia="en-US"/>
        </w:rPr>
        <w:t>результаты проверок целевого и эффективного расходования бюджетных средств на реализацию  целевых программ, проведенных государственными органами, осуществляющими функции по государственному финансовому контролю, и государствен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основании проведенной оценки бюджетной эффективности государственными заказчиками (государственными заказчиками-координаторами) внесены изменения в действующие  программы с учетом </w:t>
      </w:r>
      <w:r>
        <w:rPr>
          <w:rFonts w:eastAsia="Calibri"/>
          <w:sz w:val="24"/>
          <w:szCs w:val="24"/>
          <w:lang w:eastAsia="en-US"/>
        </w:rPr>
        <w:t>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</w:t>
      </w:r>
      <w:r>
        <w:rPr>
          <w:sz w:val="24"/>
          <w:szCs w:val="24"/>
        </w:rPr>
        <w:t xml:space="preserve">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Гашунского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Так, в целях формирования проекта был</w:t>
      </w:r>
      <w:r>
        <w:rPr>
          <w:sz w:val="24"/>
          <w:szCs w:val="24"/>
        </w:rPr>
        <w:t xml:space="preserve"> утвержден ряд программ со сроком реализации начиная с 2015 года, направленных на развитие  модернизацию объектов коммунальной инфраструктуры, развитие сети автомобильных дорог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хранение и улучшение здоровья населения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ение сохранения и использования объектов культурного наследия, музейных и библиотечных фондов, осуществление учета культурных ценностей, объектов культурного наследия, оценка их состояния и принятие мер по предотвращению их утраты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здание условий, обеспечивающих возможность жителям Ростовской области вести здоровый образ жизни, систематически заниматься физической культурой и спортом, а также развитие детско-юношеского спор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на обеспечение деятельности аппарата упр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аппарата управления  составили в 2013 году 3250,0 тыс. рублей; в 2014 году 3332,9 тыс.рублей и в 2015 году 3400,6 тыс.рублей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 xml:space="preserve">Увеличение расходов в 2013 году на 291,1тыс. рублей, в 2014 году на 10,6 тыс. рублей обусловлено, в основном, увеличением расходов по фонду оплаты труда в связи с сохранением примененной с 1 октября 2012 года индексацией денежного содержания муниципальных служащих и  социальной выплатой.  Кроме того, предусмотрена индексация денежного содержания муниципальных служащих с 1 октября 2013 года на 5,5 процента.  При этом учтена возможная объективная экономия по фонду оплаты труда в размере 5 процентов.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>Численность работников аппарата управления  поселения при расчете установлена в количестве 7 единиц, в том числе  лиц, замещающих государственные должности в количестве 1 единицы, обслуживающего и технического персонала в количестве 2,1 единицы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 xml:space="preserve">Создание благоприятных условий по наращиванию собственной налоговой базы и экономное расходование бюджетных средств позволит соблюсти в 2013 году норматив расходов на содержание аппарата управления. 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>Расчет бюджетных ассигнований на оплату труда работников, осуществляющих техническое обеспечение деятельности органов местного самоуправления, и обслуживающего персонала произведен в соответствии с Областным законом от 03.10.2008 № 92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 с учетом индексации в размерах и сроки, установленные для работников областных государственных учреждений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на защиту населения и территорий от чрезвычайных ситуаций природного и техногенного характера, гражданскую оборону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center"/>
        <w:rPr/>
      </w:pPr>
      <w:r>
        <w:rPr>
          <w:b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обеспечение пожарной безопасности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Объем финансового обеспечения расходов на защиту населения и территорий от чрезвычайных ситуаций природного и техногенного характера, гражданскую оборону и</w:t>
      </w:r>
      <w:r>
        <w:rPr>
          <w:bCs/>
          <w:sz w:val="24"/>
          <w:szCs w:val="24"/>
        </w:rPr>
        <w:t xml:space="preserve"> обеспечение пожарной безопасности </w:t>
      </w:r>
      <w:r>
        <w:rPr>
          <w:sz w:val="24"/>
          <w:szCs w:val="24"/>
        </w:rPr>
        <w:t>в 2013 году запланирован в сумме 35,7 тыс. рублей, в 2014 году – 36,1 тыс. рублей, в 2015 году – 37,0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 – КОММУНАЛЬНОЕ ХОЗЯЙСТВО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 xml:space="preserve">В первоначально принятом бюджете на 2012 год расходы по разделу «Жилищно-коммунальное хозяйство» составляли 589,3 тыс. рублей,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3 году плановые назначения по разделу «Жилищно-коммунальное хозяйство» составят 303,6 рублей, что ниже показателей 2012 года на 285,7 тыс. рублей, виды работ отражены в целевых программах «Благоустройство Гашунского сельского поселения на 2012-2015годы в муниципальной  целевой программе «Пожарная безопасность и защита населения и территорий Гашунского сельского поселения от чрезвычайных ситуаций на 2012-2015 годы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ъем расходов на дорожное хозяйство в 2013 году составит 10.0 тыс. рублей,  в 2014 и 2015 годах на данные цели предусмотрено также по 10,0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left="720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Общий объем ассигнований местного бюджета на</w:t>
      </w:r>
      <w:r>
        <w:rPr>
          <w:b/>
          <w:i/>
          <w:sz w:val="24"/>
          <w:szCs w:val="24"/>
        </w:rPr>
        <w:t xml:space="preserve"> культуру</w:t>
      </w:r>
      <w:r>
        <w:rPr>
          <w:sz w:val="24"/>
          <w:szCs w:val="24"/>
        </w:rPr>
        <w:t xml:space="preserve"> в 2013 году планируется в объеме 1480,1 тыс. рублей, что на 8,9 процента ниже по сравнению с первоначально принятым бюджетом 2012 года. В 2014 и 2015 годах на данные цели предусмотрено 1551,0 и 1610,1 тыс. рублей соответствен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Изменение бюджетных ассигнований на 2013 год, предусмотренных проектом, по сравнению с Решением собрания депутатов от 15.12.2011 № 124 «О бюджете Гашунского на 2012 год и на плановый период 2013 и 2014 годов», составляет 144,9 тыс. рублей, на 2014 год – 74,0 тыс. рублей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680"/>
        <w:jc w:val="both"/>
        <w:rPr/>
      </w:pPr>
      <w:r>
        <w:rPr>
          <w:sz w:val="24"/>
          <w:szCs w:val="24"/>
        </w:rPr>
        <w:t>Данные изменения объема бюджетных ассигнований обусловлены общими подходами по формированию расходов местного бюджета, а также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увеличением с 1 сентября 2012 года в 1,3 раза размеров должностных окладов руководителей, специалистов и служащих государственных учреждений культуры Ростовской области и с 1 октября 2012 года в 1,06 раза размеров должностных окладов руководителей, специалистов и служащих, ставок заработной платы рабочих государственных учреждений Ростовской области;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роведением оптимизации расходов по мероприятиям, предусмотренным </w:t>
      </w:r>
      <w:r>
        <w:rPr>
          <w:kern w:val="2"/>
          <w:sz w:val="24"/>
          <w:szCs w:val="24"/>
        </w:rPr>
        <w:t xml:space="preserve"> муниципальными целевыми программами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вышением заработной платы работникам учреждений культуры в соответствии с Указом Президента Российской Федерации от 7 мая 2012 года № 597 «о мероприятиях по реализации государственной социальной политик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Общий объем ассигнований местного бюджета на</w:t>
      </w:r>
      <w:r>
        <w:rPr>
          <w:b/>
          <w:i/>
          <w:sz w:val="24"/>
          <w:szCs w:val="24"/>
        </w:rPr>
        <w:t xml:space="preserve"> физическую культуру и спорт </w:t>
      </w:r>
      <w:r>
        <w:rPr>
          <w:sz w:val="24"/>
          <w:szCs w:val="24"/>
        </w:rPr>
        <w:t>в 2013 году планируется в объеме 17,0 тыс. рублей, что на 6,3 процентов выше по сравнению с первоначально принятым бюджетом 2012 года. В 2014 и 2015 годах на данные цели предусмотрено 18,0; 19,0  тыс. рублей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отношения</w:t>
      </w:r>
    </w:p>
    <w:p>
      <w:pPr>
        <w:pStyle w:val="Normal"/>
        <w:tabs>
          <w:tab w:val="clear" w:pos="708"/>
          <w:tab w:val="left" w:pos="72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65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олитика в сфере межбюджетных отношений в предстоящей среднесрочной перспективе сформирована с учетом задач, поставленных в Указах Президента </w:t>
      </w:r>
      <w:r>
        <w:rPr>
          <w:color w:val="000000"/>
          <w:sz w:val="24"/>
          <w:szCs w:val="24"/>
        </w:rPr>
        <w:t xml:space="preserve">Российской Федерации </w:t>
      </w:r>
      <w:r>
        <w:rPr>
          <w:sz w:val="24"/>
          <w:szCs w:val="24"/>
        </w:rPr>
        <w:t>от 7 мая 2012 года, и будет направлена на повышение бюджетной обеспеченности местных бюджетов, мобилизацию доходов, оптимизацию расходных обязательств, обеспечение сбалансированности местных бюджетов, повышение заработ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ты отдельным категориям работников муниципаль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65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Финансовая помощь местным бюджетам останется одним из приоритетных направлений расходов местного бюджета. Запланированные на 2013 год средства на эти цели составят 70,4 процента общих расходов местного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65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37"/>
        <w:gridCol w:w="1123"/>
        <w:gridCol w:w="995"/>
        <w:gridCol w:w="1121"/>
        <w:gridCol w:w="983"/>
        <w:gridCol w:w="1118"/>
        <w:gridCol w:w="960"/>
      </w:tblGrid>
      <w:tr>
        <w:trPr>
          <w:tblHeader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 межбюджетных трансфертов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-чальный план)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</w:tr>
      <w:tr>
        <w:trPr>
          <w:tblHeader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</w:t>
            </w:r>
          </w:p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рос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рос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рос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</w:t>
            </w:r>
          </w:p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л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9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8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2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65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3,7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а Гашунского сельского поселения                  В.А. Иван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чальник сектора экономики и финансов              Т.Н. Овчаренко  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3">
    <w:name w:val=" Знак Знак3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8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8">
    <w:name w:val=" Знак Знак8"/>
    <w:basedOn w:val="Style12"/>
    <w:qFormat/>
    <w:rPr>
      <w:sz w:val="28"/>
    </w:rPr>
  </w:style>
  <w:style w:type="character" w:styleId="7">
    <w:name w:val=" Знак Знак7"/>
    <w:basedOn w:val="Style12"/>
    <w:qFormat/>
    <w:rPr>
      <w:sz w:val="28"/>
    </w:rPr>
  </w:style>
  <w:style w:type="character" w:styleId="11">
    <w:name w:val="Основной текст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4:00Z</dcterms:created>
  <dc:creator>Гапон</dc:creator>
  <dc:description/>
  <cp:keywords/>
  <dc:language>en-US</dc:language>
  <cp:lastModifiedBy>User</cp:lastModifiedBy>
  <cp:lastPrinted>2012-10-23T15:48:00Z</cp:lastPrinted>
  <dcterms:modified xsi:type="dcterms:W3CDTF">2012-11-30T07:34:00Z</dcterms:modified>
  <cp:revision>2</cp:revision>
  <dc:subject/>
  <dc:title>Пояснительная записка</dc:title>
</cp:coreProperties>
</file>