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 бюджете  Гашунского сельского поселения Зимовниковского района на 2013 год и на плановый период 2014 и 2015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бюджета 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/>
        <w:tc>
          <w:tcPr>
            <w:tcW w:w="10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Гашунского сельского поселения                                                           В.А. Иванов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Гордиенко</dc:creator>
  <dc:description/>
  <cp:keywords/>
  <dc:language>en-US</dc:language>
  <cp:lastModifiedBy>User</cp:lastModifiedBy>
  <cp:lastPrinted>2011-12-01T18:34:00Z</cp:lastPrinted>
  <dcterms:modified xsi:type="dcterms:W3CDTF">2012-10-30T05:54:00Z</dcterms:modified>
  <cp:revision>2</cp:revision>
  <dc:subject/>
  <dc:title>                           Приложение 3</dc:title>
</cp:coreProperties>
</file>