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 Гашунского  сельского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Зимовниковского района на 2013 год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местного бюджета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ОВЫЕ И НЕНАЛОГОВЫЕ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8,6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 06000 0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1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1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1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1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поселений (за исключением земельных участков  муниципальных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4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4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8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Гашунского сельского поселения                                                  В.А. Иванов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4:00Z</dcterms:created>
  <dc:creator>Пономарева</dc:creator>
  <dc:description/>
  <cp:keywords/>
  <dc:language>en-US</dc:language>
  <cp:lastModifiedBy>User</cp:lastModifiedBy>
  <dcterms:modified xsi:type="dcterms:W3CDTF">2012-11-19T11:54:00Z</dcterms:modified>
  <cp:revision>2</cp:revision>
  <dc:subject/>
  <dc:title>Приложение 1</dc:title>
</cp:coreProperties>
</file>