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АШУНСКОГО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3.2014 года                                                                         п. Ба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 Глава Гашунского сельского поселения –  В.И. Ива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 собрания:</w:t>
      </w:r>
      <w:r>
        <w:rPr>
          <w:sz w:val="28"/>
          <w:szCs w:val="28"/>
        </w:rPr>
        <w:t xml:space="preserve">  Главный специалист Администрации  Гашунского сельского поселения  Г.А. Архип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депутаты Собрания депутатов Гашунского  сельского поселения,  сотрудники администрации Гашунского  сельского поселения, жители  Гашунского сельского поселения  4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1.Слушания по проекту  исполнения бюджета Гашунского сельского поселения Зимовниковского района за  2013 год  (Т.Н. Овчаренко – начальник сектора экономики и финансов администрации Гашунского сельского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Слушали: </w:t>
      </w:r>
      <w:r>
        <w:rPr>
          <w:sz w:val="28"/>
          <w:szCs w:val="28"/>
        </w:rPr>
        <w:t>О проекте  «Об отчете, об исполнении бюджета Гашунского сельского поселения Зимовниковского района за 2013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сектора экономики и финансов: Т.Н. Овч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ила с основными характеристиками  исполнения бюджета Гашунского сельского поселения Зимовниковского района за 2013 год: фактический общий объем доходов на 2013 год – 6161,4 тыс. рублей, фактический общий объем расходов местного бюджета – 6673,4 тыс. рублей;  дефицит местного  бюджета – 512,0 тыс. рублей  2013 год, объемами межбюджетных трансфертов, особенностями исполнения местного бюджета в 2013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роект «Об отчете, об  исполнении бюджета Гашунского сельского поселения Зимовниковского района за 2013год 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Гашунск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                                    В.А. Иванов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11:00Z</dcterms:created>
  <dc:creator>Admin</dc:creator>
  <dc:description/>
  <cp:keywords/>
  <dc:language>en-US</dc:language>
  <cp:lastModifiedBy>User</cp:lastModifiedBy>
  <cp:lastPrinted>2014-03-18T15:43:00Z</cp:lastPrinted>
  <dcterms:modified xsi:type="dcterms:W3CDTF">2014-03-19T05:11:00Z</dcterms:modified>
  <cp:revision>2</cp:revision>
  <dc:subject/>
  <dc:title>РОСТОВСКАЯ ОБЛАСТЬ</dc:title>
</cp:coreProperties>
</file>