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муниципального задания на оказание муниципальных услуг ПБС Гашунского  сельского поселения по состоянию на 01июля  2014 года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СДК «Гашунский» Гашун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24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48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1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0,8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3%</w:t>
            </w:r>
          </w:p>
        </w:tc>
      </w:tr>
      <w:tr>
        <w:trPr>
          <w:trHeight w:val="14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 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9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6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июля 2014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Итоговая оценка выполнения муниципального зада</w:t>
      </w:r>
      <w:r>
        <w:rPr>
          <w:rFonts w:cs="Times New Roman" w:ascii="Times New Roman" w:hAnsi="Times New Roman"/>
          <w:sz w:val="24"/>
          <w:szCs w:val="24"/>
        </w:rPr>
        <w:t>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выполнения муниципального задания по критерию «Полнота и эффективность использования средств местного бюджета на выполнение муниципального задания» составляет 100 %, что означает выполнение муниципального задания не в полном объеме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выполнения муниципального задания по критерию «Количество      </w:t>
        <w:br/>
        <w:t>муниципальных  услуг» составляет 100%, что означает выполнение муниципального задания в полном объем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ыполнения муниципального задания по критерию «Качество оказания муниципальных услуг» составляет 100 %, что означает выполнение муниципального задания в полном объеме. За время оказания муниципальных услуг в 2014 году жалобы, обоснованные претензии на качество предоставляемой муниципальной услуги со стороны потребителей не поступа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оценка выполнения муниципального задания за 2 квартал  в 2014 году составила 63,3%  В соответствии с интерпретацией итоговой оценки муниципальное задание выполнено практически в полном объеме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Таким образом, данные муниципальные услуги востребованы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еречнем муниципальных услуг, предоставляемых населению за счет средств бюджета Гашунского сельского поселения, в сфере культуры установлены следующие муниципальные услуги:</w:t>
      </w:r>
    </w:p>
    <w:p>
      <w:pPr>
        <w:pStyle w:val="Style17"/>
        <w:spacing w:before="119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по организации деятельности клубных формирований</w:t>
      </w:r>
      <w:r>
        <w:rPr>
          <w:sz w:val="28"/>
          <w:szCs w:val="28"/>
        </w:rPr>
        <w:t>;</w:t>
      </w:r>
    </w:p>
    <w:p>
      <w:pPr>
        <w:pStyle w:val="Style17"/>
        <w:spacing w:before="119" w:after="2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о организации и проведению различных по форме и тематике культурно-массовых, культурно-досуговых  мероприятий</w:t>
      </w:r>
      <w:r>
        <w:rPr>
          <w:sz w:val="28"/>
          <w:szCs w:val="28"/>
        </w:rPr>
        <w:t>.</w:t>
      </w:r>
    </w:p>
    <w:p>
      <w:pPr>
        <w:pStyle w:val="Style17"/>
        <w:spacing w:before="119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казанные муниципальные услуги предоставляются на территории Гашунского сельского поселения учреждениями МУК СДК «Гашунский» Гашунского сельского поселения,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3. Создание условий для организации досуга и обеспечения жителей Гашунского поселения услугами организаций культуры (на базе учреждений клубного типа), организация и проведение массовых культурных мероприятий для населения Гашунского  сельского поселени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данной муниципальной услуги населению Гашунского сельского поселения муниципальным учреждением МУК СДК «Гашунский» предоставляются следующие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1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 xml:space="preserve">Наименование услуги: </w:t>
      </w:r>
      <w:r>
        <w:rPr>
          <w:bCs/>
          <w:color w:val="000000"/>
          <w:sz w:val="28"/>
          <w:szCs w:val="28"/>
        </w:rPr>
        <w:t>Услуги/работы по организации деятельности клубных формирований</w:t>
      </w:r>
      <w:r>
        <w:rPr>
          <w:bCs/>
          <w:sz w:val="28"/>
          <w:szCs w:val="28"/>
        </w:rPr>
        <w:tab/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диница измерения:  количество клубных формирований  </w:t>
      </w:r>
      <w:r>
        <w:rPr>
          <w:b/>
          <w:bCs/>
          <w:sz w:val="28"/>
          <w:szCs w:val="28"/>
        </w:rPr>
        <w:t>- 23.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представленного сводного отчета за 2014 года планировалось </w:t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8"/>
        </w:rPr>
        <w:t>количество кружков -</w:t>
      </w:r>
      <w:r>
        <w:rPr>
          <w:b/>
          <w:bCs/>
          <w:sz w:val="28"/>
          <w:szCs w:val="28"/>
        </w:rPr>
        <w:t>17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личество любительских объединений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6</w:t>
      </w:r>
      <w:r>
        <w:rPr>
          <w:bCs/>
          <w:sz w:val="28"/>
          <w:szCs w:val="28"/>
        </w:rPr>
        <w:t>, что соответствует 100 % утвержденных муниципальным заданием.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Cs/>
          <w:sz w:val="28"/>
          <w:szCs w:val="28"/>
        </w:rPr>
      </w:pPr>
      <w:r>
        <w:rPr>
          <w:bCs/>
          <w:sz w:val="28"/>
          <w:szCs w:val="28"/>
        </w:rPr>
        <w:t>3.2 Наименование услуги: у</w:t>
      </w:r>
      <w:r>
        <w:rPr>
          <w:bCs/>
          <w:color w:val="000000"/>
          <w:sz w:val="28"/>
          <w:szCs w:val="28"/>
        </w:rPr>
        <w:t>слуги/работы по организации и проведению различных по форме и тематике культурно-массовых, культурно-досуговых  мероприятий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ица измерения: количество мероприятий.</w:t>
      </w:r>
    </w:p>
    <w:p>
      <w:pPr>
        <w:pStyle w:val="ConsPlusNormal"/>
        <w:ind w:hanging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о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52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, при плане не мене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5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в год, исполнение 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1 %;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ено жителей (посетители)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5 28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плане не мен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4 70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 2 квартал , исполнение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3%.</w:t>
      </w:r>
    </w:p>
    <w:p>
      <w:pPr>
        <w:pStyle w:val="ConsPlusNormal"/>
        <w:ind w:hanging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фактический показатель «Степень  наполняемости человек в клубном формирование 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10-12ч) составляет100%.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актический показатель «Процент  проведения мероприятий в месяц (25) составляет 100%, что обусловлено востребованностью данной услуги у населения.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фактический показатель «Соответствие тематике проведенных мероприятий» составляет 100% 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актический показатель «Доля специалистов с высшим  0 % и средним профессиональным образованием  33% .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казатель «Соответствие помещений нормам санитарной и противопожарной безопасности» планируемый показатель 90 %. - выполнен.</w:t>
      </w:r>
    </w:p>
    <w:p>
      <w:pPr>
        <w:pStyle w:val="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оказатель «Оснащенность специальным оборудованием» выполнен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ачестве предоставляемых услуг говорит результативное участие творческих коллек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К СД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Гашунск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Гашунского  сельского поселения  в областных, межрегиональных, всероссийских, международных фестивалях, смотрах, конкурсах в 2014 году</w:t>
      </w:r>
      <w:r>
        <w:rPr>
          <w:b/>
          <w:sz w:val="28"/>
          <w:szCs w:val="28"/>
        </w:rPr>
        <w:t>.</w:t>
      </w:r>
    </w:p>
    <w:tbl>
      <w:tblPr>
        <w:tblW w:w="109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85"/>
        <w:gridCol w:w="2418"/>
        <w:gridCol w:w="1404"/>
        <w:gridCol w:w="1313"/>
        <w:gridCol w:w="179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ллектива и его принадлежность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фестивали, смотры, конкурсы (название, учредитель мероприят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ые фестивали, смотры, конкурсы (название, учредитель мероприяти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фестивали, смотры, конкурсы (название, учредитель мероприят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естивали, смотры, конкурсы (название, учредитель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  <w:p>
            <w:pPr>
              <w:pStyle w:val="Normal"/>
              <w:rPr/>
            </w:pPr>
            <w:r>
              <w:rPr/>
              <w:t>(диплом, благодар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СДК «Гашунский» Гашунского сельского поселени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достижения  высоких результатов по итогам деятельности за 2013 го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 среди домов культуры Зимовни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эт Ямковая О. и Архипов С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 районного конкурса «Две звезды» в номинации «Звездный серпанти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ковая Ольга Александровна художественный руководитель МУК СДК «Гашунский»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офессиональным праздником «День работника культур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 Главы Зимовник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альная группа «Гармония» в номинации «Наследники Победы»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– конкурс исполнителей патриотической песни «Славные сыны Отече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Бахтиярова Соня</w:t>
            </w:r>
          </w:p>
          <w:p>
            <w:pPr>
              <w:pStyle w:val="Normal"/>
              <w:rPr/>
            </w:pPr>
            <w:r>
              <w:rPr/>
              <w:t>в номинации «Наследники Победы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– конкурс исполнителей патриотической песни «Славные сыны Отеч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Козлова Вера</w:t>
            </w:r>
          </w:p>
          <w:p>
            <w:pPr>
              <w:pStyle w:val="Normal"/>
              <w:rPr/>
            </w:pPr>
            <w:r>
              <w:rPr/>
              <w:t>в номинации «С чего начинается Родина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– конкурс исполнителей патриотической песни «Славные сыны Отече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тная грам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бригада</w:t>
            </w:r>
          </w:p>
          <w:p>
            <w:pPr>
              <w:pStyle w:val="Normal"/>
              <w:rPr/>
            </w:pPr>
            <w:r>
              <w:rPr/>
              <w:t xml:space="preserve">«Ритмовцы»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– конкурс «Театральная весна – 2014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коллектив (детский и взрослый)</w:t>
            </w:r>
          </w:p>
          <w:p>
            <w:pPr>
              <w:pStyle w:val="Normal"/>
              <w:rPr/>
            </w:pPr>
            <w:r>
              <w:rPr/>
              <w:t xml:space="preserve">МУК СДК «Гашунский» Гашунского сельского поселени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– конкурс «Театральная весна – 2014» в номинации «Праздник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альная группа «Гармония»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дежный фестиваль патриотической песни «Гвоздики Отечества» в номинации «Вокальные группы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 –</w:t>
            </w:r>
            <w:r>
              <w:rPr/>
              <w:t xml:space="preserve">степен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е коллективы </w:t>
            </w:r>
          </w:p>
          <w:p>
            <w:pPr>
              <w:pStyle w:val="Normal"/>
              <w:rPr/>
            </w:pPr>
            <w:r>
              <w:rPr/>
              <w:t>«Импульс» и «Непоседы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ом марафоне 2014 в номинации  «Ансамбли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 –</w:t>
            </w:r>
            <w:r>
              <w:rPr/>
              <w:t>степе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группа «Гармония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детского самодеятельного творчества «Планета дет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рамота з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 xml:space="preserve">Трио «Подружки»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детского самодеятельного творчества «Планета дет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рамота з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группа солистов «Звездочки»</w:t>
            </w:r>
          </w:p>
          <w:p>
            <w:pPr>
              <w:pStyle w:val="Normal"/>
              <w:rPr/>
            </w:pPr>
            <w:r>
              <w:rPr/>
              <w:t>Перминов Мура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детского самодеятельного творчества «Планета детства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з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ого руководителя </w:t>
            </w:r>
          </w:p>
          <w:p>
            <w:pPr>
              <w:pStyle w:val="Normal"/>
              <w:rPr/>
            </w:pPr>
            <w:r>
              <w:rPr/>
              <w:t xml:space="preserve">Перминову Наталью Владимировну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й конкурс профессионального мастерства клубных работников «Клуб – моё призвание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дарность </w:t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 по состоянию на 01.07. 2014 год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«Гашунская  сельская библиотека» Гашу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июля  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Гашунского  сельского поселения учреждениями МУК «Гашунская  сельская библиотека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2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>: библиотечное обслуживание на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выданных экземпляров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2014 году:</w:t>
      </w:r>
    </w:p>
    <w:p>
      <w:pPr>
        <w:pStyle w:val="ConsPlusNormal"/>
        <w:ind w:left="-3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но  пользователям при плане 9072 документов - фактически исполнено 9072 документов, что составляет-100 %</w:t>
      </w:r>
    </w:p>
    <w:p>
      <w:pPr>
        <w:pStyle w:val="Style18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>Пополнение книжного фонда в 2014 году запланировано    за счет местного бюджета  в размере 5000   рублей. Периодических изданий подписано на сумму 1221,83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иться выполнения  показателей  позволило использование всех форм и методов библиотечной работы. 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миты бюджетных обязательств на 01.10.2014 года доведены в пределах утвержденных бюджетных ассигнований на 2014 год.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Укомплектованность персонала по штатному расписанию – 100%,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- Специалистами со средним образованием – 100%,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Доля специалистов со стажем более трех лет 100 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Требования к режиму работы – выполняю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казатель «Информирование пользователей об информационных ресурсах библиотеки (составе библиотечных фондов, перечне услуг, режиме работы, правила пользования, инструкция по учету обслуживания пользователей)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казатель «Получение пользователями во временное пользование любого документа из библиотечных фондов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Предоставление во временное пользование документов из библиотечного фонда в читальном зале » производи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Доступа ко всем носителям информации, организованный на принципах рациональности, эргономичности, понятности для пользовател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ь «Учет и  сохранности библиотечных фондов» выполняетс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к качеству услуг со стороны контролирующих органов отсутствую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основании выше изложенного, можно сделать вывод, что </w:t>
      </w:r>
      <w:r>
        <w:rPr/>
        <w:t xml:space="preserve">данная услуга востребована со стороны потребителей услуг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sz w:val="16"/>
      <w:szCs w:val="16"/>
      <w:lang w:val="ru-RU" w:bidi="ar-SA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55:00Z</dcterms:created>
  <dc:creator>kibalova</dc:creator>
  <dc:description/>
  <cp:keywords/>
  <dc:language>en-US</dc:language>
  <cp:lastModifiedBy>User</cp:lastModifiedBy>
  <cp:lastPrinted>2012-03-16T14:21:00Z</cp:lastPrinted>
  <dcterms:modified xsi:type="dcterms:W3CDTF">2014-07-14T07:55:00Z</dcterms:modified>
  <cp:revision>2</cp:revision>
  <dc:subject/>
  <dc:title>6</dc:title>
</cp:coreProperties>
</file>