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ab/>
        <w:t>Приложение №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</w:t>
      </w:r>
      <w:r>
        <w:rPr>
          <w:b/>
          <w:sz w:val="32"/>
          <w:szCs w:val="32"/>
        </w:rPr>
        <w:t>Требования к качеству муниципальной услуги (работы)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: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К СДК «Гашунский» Гашунского сельского посел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571"/>
        <w:gridCol w:w="2788"/>
        <w:gridCol w:w="2012"/>
        <w:gridCol w:w="29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л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квалификации (опыту работы) специалиста, оказывающего услуг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порядку, процедурам (регламенту) оказания услуг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оборудованию и инструментам, необходимым для оказания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  <w:tab w:val="left" w:pos="0" w:leader="none"/>
              </w:tabs>
              <w:spacing w:before="120" w:after="0"/>
              <w:ind w:left="0" w:hanging="0"/>
              <w:rPr/>
            </w:pPr>
            <w:r>
              <w:rPr>
                <w:b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33 %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67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( дискеты, кассеты, диски, , пла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10-12 человек в  клубном формировани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одолжительность занятия  30-45 мин.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11</w:t>
            </w:r>
            <w:r>
              <w:rPr>
                <w:vertAlign w:val="superscript"/>
              </w:rPr>
              <w:t>00</w:t>
            </w:r>
            <w:r>
              <w:rPr/>
              <w:t xml:space="preserve"> - 21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Услуги/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боты по организации и проведению различных по форме и тематике культурно-массовых, культурно-досуговых  мероприяти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Укомплектованность по штатному расписанию   творческими работниками, имеющими профессиональное образование: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0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  <w:r>
              <w:rPr/>
              <w:t>- 33 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. Со средним не профессиональным образованием 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- 67 %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>Качественный   состав:</w:t>
            </w:r>
          </w:p>
          <w:p>
            <w:pPr>
              <w:pStyle w:val="Normal"/>
              <w:rPr/>
            </w:pPr>
            <w:r>
              <w:rPr/>
              <w:t>Повышение квалификации - 1 раз в пять лет.</w:t>
            </w:r>
          </w:p>
          <w:p>
            <w:pPr>
              <w:pStyle w:val="Normal"/>
              <w:snapToGrid w:val="false"/>
              <w:spacing w:before="0" w:after="120"/>
              <w:ind w:right="-288" w:hanging="0"/>
              <w:rPr/>
            </w:pPr>
            <w:r>
              <w:rPr/>
              <w:t xml:space="preserve">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личие помещения для занятий, мероприятий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звукотехническим, световым  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 необходимым  орг. техникой и оборудованием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Обеспеченность канцелярскими принадлежностями;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- Обеспечение расходными материалами для работы звукового оборудования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 xml:space="preserve">( дискеты, кассеты, диски,  платик, шнуры, и т.п.) 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Услуги связи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  <w:t>- Средства гигиены для уборки помещений, средства защиты от  биологических вредителей.</w:t>
            </w:r>
          </w:p>
          <w:p>
            <w:pPr>
              <w:pStyle w:val="Normal"/>
              <w:spacing w:before="120" w:after="0"/>
              <w:ind w:left="73" w:hanging="0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е менее  25 мероприятий в месяц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матика проводимых мероприятий должна затрагивать все направления деятельности.(духовно - нравственное, патриотическое, эстетическое, физическое, экологическое), с разными категориями населен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 9</w:t>
            </w:r>
            <w:r>
              <w:rPr>
                <w:vertAlign w:val="superscript"/>
              </w:rPr>
              <w:t>00</w:t>
            </w:r>
            <w:r>
              <w:rPr/>
              <w:t xml:space="preserve"> - 2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ответствие санитарным и гигиеническим нормам; обеспечение охраны здоровья обучающихся и работников – 90 %</w:t>
            </w:r>
          </w:p>
          <w:p>
            <w:pPr>
              <w:pStyle w:val="Normal"/>
              <w:spacing w:before="120" w:after="0"/>
              <w:ind w:left="108" w:firstLine="24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оответствие требованиям санитарно-гигиенических норм и правил, пожарной безопасности, безопасности труда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ConsPlusNonformat"/>
              <w:widowControl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tabs>
                <w:tab w:val="clear" w:pos="708"/>
                <w:tab w:val="left" w:pos="-42" w:leader="none"/>
              </w:tabs>
              <w:spacing w:before="120" w:after="0"/>
              <w:ind w:lef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МУК «Гашунская сельская библиотека»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2"/>
        <w:gridCol w:w="2436"/>
        <w:gridCol w:w="2974"/>
        <w:gridCol w:w="2436"/>
        <w:gridCol w:w="2581"/>
        <w:gridCol w:w="2291"/>
      </w:tblGrid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валификации (опыту работы) специалиста, оказывающего услугу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рядку, процедурам (регламенту) оказания услуги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/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Услуги по библиотечному, обслуживанию населения</w:t>
            </w:r>
          </w:p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Общие требования к персоналу муниципального учреждения культуры.</w:t>
            </w:r>
          </w:p>
          <w:p>
            <w:pPr>
              <w:pStyle w:val="Style17"/>
              <w:spacing w:before="119" w:after="0"/>
              <w:rPr/>
            </w:pPr>
            <w:r>
              <w:rPr>
                <w:sz w:val="22"/>
                <w:szCs w:val="22"/>
              </w:rPr>
              <w:t xml:space="preserve">- Укомплектованность персонала по штатному расписанию -100%,специалистами со  средним специальным образованием-100% ,доля специалистов со стажем более трех лет составляет  -100 </w:t>
            </w:r>
            <w:r>
              <w:rPr>
                <w:b/>
                <w:sz w:val="22"/>
                <w:szCs w:val="22"/>
              </w:rPr>
              <w:t>%</w:t>
            </w:r>
            <w:r>
              <w:rPr>
                <w:sz w:val="22"/>
                <w:szCs w:val="22"/>
              </w:rPr>
              <w:t xml:space="preserve"> от общей численности. </w:t>
            </w:r>
          </w:p>
          <w:p>
            <w:pPr>
              <w:pStyle w:val="Style17"/>
              <w:ind w:right="403" w:hanging="0"/>
              <w:rPr/>
            </w:pPr>
            <w:r>
              <w:rPr>
                <w:sz w:val="22"/>
                <w:szCs w:val="22"/>
              </w:rPr>
              <w:t xml:space="preserve">- полнота оказания услуги;   </w:t>
            </w:r>
          </w:p>
          <w:p>
            <w:pPr>
              <w:pStyle w:val="Style17"/>
              <w:ind w:right="403" w:hanging="0"/>
              <w:rPr/>
            </w:pPr>
            <w:r>
              <w:rPr>
                <w:sz w:val="22"/>
                <w:szCs w:val="22"/>
              </w:rPr>
              <w:t>-профессионализм в принятии решения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ующие нормативные документы, регламентирующие качество предоставляемых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Раздел 6 (персонал)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каз МК РФ № 32 от 20.02.2008 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>Должностные инструкции работников МУК «Гашунская сельская библиотека» оказывающих муниципальную услугу.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тное расписание МУК «Гашунская сельская библиотека» Пр. .№ 1 от 11.01.2010 год.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внутреннего трудового распорядка МУК «Гашунская сельская библиотека» Пр. №12 от 05.02.2009 год.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об охране труда МУК «Гашунская сельская библиотека» Пр. .№ 5 от 11.01.2009 год.</w:t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119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ичие в библиотечном фонде документов на различных носителях: Бумажных и электронных.</w:t>
            </w:r>
          </w:p>
          <w:p>
            <w:pPr>
              <w:pStyle w:val="Style17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ообеспеченность одного жителя 6 при  нормативе 7-9 томов </w:t>
            </w:r>
          </w:p>
          <w:p>
            <w:pPr>
              <w:pStyle w:val="Style17"/>
              <w:numPr>
                <w:ilvl w:val="0"/>
                <w:numId w:val="2"/>
              </w:numPr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гигиены для уборки помещений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исчая бумага и бумага для копировальных аппаратов, бибтехника,  канцелярские принадлежности, расходные материалы средств оргтехники и вычислительной техники (картриджи, дискеты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луги связи: телефон, Интернет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ующие нормативные документы, регламентирующие качество предоставляемых услуг :</w:t>
            </w:r>
          </w:p>
          <w:p>
            <w:pPr>
              <w:pStyle w:val="Style17"/>
              <w:spacing w:before="280" w:after="240"/>
              <w:rPr/>
            </w:pPr>
            <w:r>
              <w:rPr>
                <w:sz w:val="22"/>
                <w:szCs w:val="22"/>
              </w:rPr>
              <w:t>Правила пожарной безопасности в Российской Федерации ППБ 01-03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 -VI Культурно-просветительные и зрелищные учреждения</w:t>
              <w:br/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Минкультуры России  от 09.12.2002 № 01-149/16-29. "Модельный стандарт деятельности публичной библиотеки" -Раздел 4, пп. 2-6..п.,8-12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режиму работы: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1) начало работы – не  ранее </w:t>
            </w:r>
            <w:r>
              <w:rPr>
                <w:b/>
                <w:sz w:val="22"/>
                <w:szCs w:val="22"/>
              </w:rPr>
              <w:t xml:space="preserve">  9 </w:t>
            </w:r>
            <w:r>
              <w:rPr>
                <w:sz w:val="22"/>
                <w:szCs w:val="22"/>
              </w:rPr>
              <w:t xml:space="preserve">часов;                          2) не менее </w:t>
            </w:r>
            <w:r>
              <w:rPr>
                <w:b/>
                <w:sz w:val="22"/>
                <w:szCs w:val="22"/>
              </w:rPr>
              <w:t>__6_</w:t>
            </w:r>
            <w:r>
              <w:rPr>
                <w:sz w:val="22"/>
                <w:szCs w:val="22"/>
              </w:rPr>
              <w:t xml:space="preserve"> часов в день;                                          3) не менее </w:t>
            </w:r>
            <w:r>
              <w:rPr>
                <w:b/>
                <w:sz w:val="22"/>
                <w:szCs w:val="22"/>
              </w:rPr>
              <w:t xml:space="preserve">_6___ </w:t>
            </w:r>
            <w:r>
              <w:rPr>
                <w:sz w:val="22"/>
                <w:szCs w:val="22"/>
              </w:rPr>
              <w:t>дней в неделю;                                    4) не менее</w:t>
            </w:r>
            <w:r>
              <w:rPr>
                <w:b/>
                <w:sz w:val="22"/>
                <w:szCs w:val="22"/>
              </w:rPr>
              <w:t xml:space="preserve">  17 </w:t>
            </w:r>
            <w:r>
              <w:rPr>
                <w:sz w:val="22"/>
                <w:szCs w:val="22"/>
              </w:rPr>
              <w:t xml:space="preserve"> % времени работы учреждения не должно совпадать с часами рабочего дня основной части населения;                       5) последний день месяца день  отводится на проведение санитарного дня.</w:t>
            </w:r>
          </w:p>
          <w:p>
            <w:pPr>
              <w:pStyle w:val="Style17"/>
              <w:ind w:firstLine="2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объему оказываемых муниципальных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одного документа из библиотечного фонда производится: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в читальном зале – в срок до  8 минут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на абонементе – в срок до  10  минут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Предоставление во временное пользование документа из библиотечного фонда производится в зависимости от спроса на него на срок от  10 до  30 дней;</w:t>
            </w:r>
          </w:p>
          <w:p>
            <w:pPr>
              <w:pStyle w:val="Style17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о временное пользование документа из библиотечного фонда в читальном зале производится в течение рабочего дня</w:t>
            </w:r>
          </w:p>
          <w:p>
            <w:pPr>
              <w:pStyle w:val="Style17"/>
              <w:ind w:firstLine="28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</w:t>
            </w:r>
            <w:r>
              <w:rPr>
                <w:sz w:val="22"/>
                <w:szCs w:val="22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РФ, ст. 44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Федеральный закон Российской Федерации от 12.01.1995 №5-ФЗ «О ветеранах» - Ст. 14, п. 28; ст. 15, п. 19; ст. 16, п. 16; ст. 18, п. 15 (преимущественное пользование услугами культурно-просветительных учреждений)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Федеральный закон РФ Об основных гарантиях прав ребенка в Российской Федерации» от 1998г. №124-ФЗ. Ст.4 п.1, ст.7 п.3, ст.9 п.1-4, ст.14  п.2. ст.14.1 п.2,.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Федеральный закон Российской Федерации от 29.12.1994 № 78-ФЗ  "О библиотечном деле" 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 –Раздел 2 (обслуживание);</w:t>
              <w:br/>
              <w:t>Раздел 3, пп. 7-8;</w:t>
              <w:br/>
              <w:t xml:space="preserve">Раздел 4, п.13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7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Приказом Министерства культуры Российской Федерации от 02.12.1998 № 590 "Об утверждении "Инструкции об учете библиотечного фонда"-Раздел 2 (общие положения); 2.2 (требования к ведению учета)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МУК «Гашунская сельская библиотека» утвержден постановлением Администрацией Гашунского сельского поселения </w:t>
            </w:r>
            <w:r>
              <w:rPr>
                <w:sz w:val="22"/>
                <w:szCs w:val="22"/>
                <w:highlight w:val="yellow"/>
              </w:rPr>
              <w:t>Зимовниковского района № 119 от 29.11.2011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Правила пользования МУК «Гашунская сельская библиотека» Пр. №16  от 06.02.2009 г.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Инструкция по учету обслуживания пользователей МУК «Гашунская сельская библиотека» Пр.№17 от 06.02.2009 год.</w:t>
            </w:r>
          </w:p>
          <w:p>
            <w:pPr>
              <w:pStyle w:val="Style17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ind w:left="7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комплектованность оборудованием в соответствии с табелем оснащения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библиотечным оборудованием и техническими средствами, связанными с организацией процесса -</w:t>
            </w:r>
            <w:r>
              <w:rPr>
                <w:b/>
                <w:sz w:val="22"/>
                <w:szCs w:val="22"/>
              </w:rPr>
              <w:t xml:space="preserve"> 50%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ьютеры- 1     в т.ч. с выходом в Интернет 1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- принтер —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;                                                                         звуковоспроизводящая техника : муз.центр-1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телевизор -1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аличие комплекса противопожарных средств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эвакуации при пожаре;                                   - огнетушители-2 шт.                         - АПС —70%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Соответствие санитарным и гигиеническим нормам — </w:t>
            </w:r>
            <w:r>
              <w:rPr>
                <w:b/>
                <w:sz w:val="22"/>
                <w:szCs w:val="22"/>
              </w:rPr>
              <w:t xml:space="preserve"> 50 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Обеспечение охраны здоровья пользователей библиотеки и работников – 50  %</w:t>
            </w:r>
          </w:p>
          <w:p>
            <w:pPr>
              <w:pStyle w:val="Style17"/>
              <w:ind w:firstLine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ступности информации о библиотеке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формационные стенды, указатели, СБА -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 7-%</w:t>
            </w:r>
          </w:p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людение нормативно-правовых актов, регламентирующих процедуру оказания услуг: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О защите прав потребителей» от 07.02.1992 №2300-1    Ст.8,9,11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культуры России  от 09.12.2002 № 01-149/16-29. "Модельный стандарт деятельности публичной библиотеки" - раздел 5, пп. 6-10</w:t>
            </w:r>
          </w:p>
          <w:p>
            <w:pPr>
              <w:pStyle w:val="Style17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льзования библиотекой  МУК «Гашунская сельская библиотека» Пр.№16 от 06.02.2009 год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лощади-</w:t>
            </w:r>
            <w:r>
              <w:rPr>
                <w:b/>
                <w:sz w:val="22"/>
                <w:szCs w:val="22"/>
              </w:rPr>
              <w:t xml:space="preserve"> 80 </w:t>
            </w:r>
            <w:r>
              <w:rPr>
                <w:sz w:val="22"/>
                <w:szCs w:val="22"/>
              </w:rPr>
              <w:t>%</w:t>
            </w:r>
          </w:p>
          <w:p>
            <w:pPr>
              <w:pStyle w:val="Style17"/>
              <w:spacing w:before="11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жарная безопасность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Экологическая безопасность -оказание услуги проводится  без риска для пользователя.</w:t>
            </w:r>
          </w:p>
          <w:p>
            <w:pPr>
              <w:pStyle w:val="Style17"/>
              <w:ind w:lef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Санитарно-гигиеническая безопасность </w:t>
            </w:r>
          </w:p>
          <w:p>
            <w:pPr>
              <w:pStyle w:val="Style17"/>
              <w:spacing w:before="280" w:after="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</w:t>
            </w:r>
            <w:r>
              <w:rPr>
                <w:sz w:val="22"/>
                <w:szCs w:val="22"/>
              </w:rPr>
              <w:t>обеспечение средствами коммунально-бытового обслуживания и оснащение телефонной связью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омещений библиотеки системой указателей и знаковой навигации (обязательны указатели «пожарный выход») 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рриториальная доступность библиотеки. МУК «Гашунская сельская библиотека»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йствующие нормативные документы, регламентирующие качество предоставляемых услуг </w:t>
            </w:r>
            <w:r>
              <w:rPr>
                <w:sz w:val="22"/>
                <w:szCs w:val="22"/>
              </w:rPr>
              <w:t xml:space="preserve">ФЗ «О пожарной безопасности» от 21.12.1994 № 69-ФЗ (ред. от 8.12.2006, с изм. 26.04.2007) ст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жарной безопасности для учреждений культуры Российской Федерации ВППБ 13-01-94 (введены в действие Приказом Минкультуры Российской Федерации от 01.11.1994 № 736) Раздел 2 п.2.1.1, п.2.1.2, п.2.1.6.,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Минкультуры России  от 09.12.2002 № 01-149/16-29. "Модельный стандарт деятельности публичной библиотеки" - раздел 3, пп. 3-6;  Раздел 5, пп. 1-3 (помещения).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119" w:after="0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280" w:after="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наименование и реквизиты нормативного правового акта или иного документа, устанавливающего треб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56" w:after="356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36"/>
      <w:szCs w:val="36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6">
    <w:name w:val="Знак Знак Знак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51:00Z</dcterms:created>
  <dc:creator>1</dc:creator>
  <dc:description/>
  <cp:keywords/>
  <dc:language>en-US</dc:language>
  <cp:lastModifiedBy>User</cp:lastModifiedBy>
  <dcterms:modified xsi:type="dcterms:W3CDTF">2013-08-01T10:51:00Z</dcterms:modified>
  <cp:revision>2</cp:revision>
  <dc:subject/>
  <dc:title>1</dc:title>
</cp:coreProperties>
</file>