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 на предоставление    МУНИЦИПАЛЬных услуг   за 1 квартал 2013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 мук сдк «Гашунский» гашу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муниципального задания  МУК СДК «Гашунский» Гаш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 1 квартал 2013 года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объема предоставленных муниципальных услуг (работ) 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нтингента потребителей  услуги (работы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ачества предоставленных учреждением услуг (работ) параметра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были предоставлены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 учета 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клубных формирова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любительских объедине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еропри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ответствия  объема  предоставленных муниципальных услуг (выполненных работ) параметрам муниципального задания осуществляется  в следующем форма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00"/>
        <w:gridCol w:w="1680"/>
        <w:gridCol w:w="1988"/>
        <w:gridCol w:w="2123"/>
        <w:gridCol w:w="1843"/>
      </w:tblGrid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3 год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11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 го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24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2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за 1 квартал  2013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го проведено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3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3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о в зрительном за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6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%</w:t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убные формирования и любительские объеди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оллективов художественной само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любительских объ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 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за 1 квартал  2013 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библиоте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массов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88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2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2; звуковоспроизводящая техника: муз.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2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spacing w:before="280" w:after="28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2:00Z</dcterms:created>
  <dc:creator>Galina Kurlyandskaya</dc:creator>
  <dc:description/>
  <cp:keywords/>
  <dc:language>en-US</dc:language>
  <cp:lastModifiedBy>User</cp:lastModifiedBy>
  <cp:lastPrinted>2011-09-26T09:35:00Z</cp:lastPrinted>
  <dcterms:modified xsi:type="dcterms:W3CDTF">2013-04-10T11:02:00Z</dcterms:modified>
  <cp:revision>2</cp:revision>
  <dc:subject/>
  <dc:title>Проект</dc:title>
</cp:coreProperties>
</file>