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 на предоставление    МУНИЦИПАЛЬных услуг   за  1- е полугодие 2012 год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  мук сдк «Гашунский» гашу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ониторинг исполнения муниципального задания  МУК СДК «Гашунский» Гашу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тчетный период 1-е полугодие  2012 года по следующим направлениям 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объема предоставленных муниципальных услуг (работ) 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онтингента потребителей  услуги (работы) параметрам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качества предоставленных учреждением услуг (работ) параметрам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были предоставлены следующие докумен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 учета  мероприятий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клубных формирован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ы любительских объединен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и мероприятий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отзыв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соответствия  объема  предоставленных муниципальных услуг (выполненных работ) параметрам муниципального задания осуществляется  в следующем формат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(выполненных работ)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27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10"/>
        <w:gridCol w:w="300"/>
        <w:gridCol w:w="1680"/>
        <w:gridCol w:w="1988"/>
        <w:gridCol w:w="2123"/>
        <w:gridCol w:w="1843"/>
      </w:tblGrid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2012 год,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слуги/работы по организации деятельности клубных формирова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Количество любительских объединений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111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 год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>
          <w:trHeight w:val="24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ичество посетителей за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40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9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1027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период 1- е полугодие 2012 год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/п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Отклонение [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го проведено меропри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1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70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57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7.4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ведено в зрительном зале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.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8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исло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27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8%</w:t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лубные формирования и любительские объеди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культурно-досуговых формирова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участников в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них  дл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с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коллективов художественной само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них дл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них учас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любительских объедин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 участников в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ел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услуг (выполненных работ) параметрам муниципального задания</w:t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102"/>
        <w:gridCol w:w="1210"/>
        <w:gridCol w:w="1440"/>
        <w:gridCol w:w="990"/>
        <w:gridCol w:w="1210"/>
        <w:gridCol w:w="1050"/>
        <w:gridCol w:w="770"/>
        <w:gridCol w:w="1040"/>
        <w:gridCol w:w="980"/>
      </w:tblGrid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СДК «Гашунский» Гашу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639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оборудованию и инструментам, необходимым для оказания услуги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бования к зданиям и сооружениям, необходимым для оказания услуги, и их содержанию</w:t>
            </w:r>
          </w:p>
        </w:tc>
      </w:tr>
      <w:tr>
        <w:trPr>
          <w:trHeight w:val="196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2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деятельности клубных формирований</w:t>
            </w:r>
          </w:p>
        </w:tc>
      </w:tr>
      <w:tr>
        <w:trPr>
          <w:trHeight w:val="274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человек в  клубном формировании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5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сш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 световым  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занятия  30-45 мин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0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33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ворческой деятельности в соответствии с «Положением о клубном формировании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защищенность от воздействия факторов, отрицательно влияющих на качество предоставляемых услуг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31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редним не профессиональным образованием - 67  %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от внешнего несанкционированного проникновения в зд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22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дискеты,кассеты,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уги/работы по организации и проведению различных по форме и тематике культурно-массовых, культурно-досуговых  мероприятий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о штатному расписанию   творческими работниками, имеющими профессиональное образование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мещения для занятий, мероприятий;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 мероприятий в месяц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санитарным и гигиеническим нормам; 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ность здания и помещений всеми средствами коммунально-бытового обслуживания и оснащенность телефонной связью и другими средствами коммуникации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ысшим профессиональным образованием - 0 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звукотехническим,световым оборудова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проводимых мероприятий должна затрагивать все направления деятельности.(духовно - нравственное, патриотическое, и т.д.) с разными категориями на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храны здоровья обучающихся и работников – 90 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требованиям санитарно-гигиенических норм и правил, пожарной безопасности, безопасности труда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профессиональным обра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 %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 необходимым  орг. техникой и оборудованием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енность от воздействия факторов, отрицательно влияющих на качество предоставляемых услуг;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редним не профессиональным образованием – 67%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анцелярскими принадлежностями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внешнего несанкционированного проникновения в здани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й   состав:</w:t>
            </w:r>
          </w:p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- 1 раз в пять ле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сходными материалами для работы звукового оборудования ( дискеты, кассеты, диски, струны, платик, шнуры, и т.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, (экологическое), С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служебного автомоб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игиены для уборки помещений, средства защиты от  биологических вред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исполнения МУНИЦИПАЛЬных зад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на предоставление МУНИЦИПАЛЬных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caps/>
          <w:sz w:val="28"/>
          <w:szCs w:val="28"/>
        </w:rPr>
        <w:t xml:space="preserve">за 1 полугодие  2012  год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Гашунскому  сельскому посе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1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ответствие объема предоставленных учреждением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 параметрам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19"/>
        <w:gridCol w:w="2310"/>
        <w:gridCol w:w="2059"/>
        <w:gridCol w:w="1869"/>
        <w:gridCol w:w="1434"/>
      </w:tblGrid>
      <w:tr>
        <w:trPr>
          <w:trHeight w:val="319" w:hRule="atLeast"/>
        </w:trPr>
        <w:tc>
          <w:tcPr>
            <w:tcW w:w="10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 сельская библиотека» Гашунского сельского посел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1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2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3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</w:rPr>
              <w:t>(4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клон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iCs/>
              </w:rPr>
              <w:t>(4)÷</w:t>
            </w:r>
            <w:r>
              <w:rPr>
                <w:rFonts w:cs="Times New Roman" w:ascii="Times New Roman" w:hAnsi="Times New Roman"/>
                <w:iCs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</w:rPr>
              <w:t>3)</w:t>
            </w:r>
            <w:r>
              <w:rPr>
                <w:rFonts w:cs="Times New Roman" w:ascii="Times New Roman" w:hAnsi="Times New Roman"/>
                <w:iCs/>
                <w:lang w:val="en-US"/>
              </w:rPr>
              <w:t>×100%</w:t>
            </w:r>
          </w:p>
        </w:tc>
      </w:tr>
      <w:tr>
        <w:trPr>
          <w:trHeight w:val="34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Услуги по библиотечному обслуживанию насел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данных документ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библиоте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правок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массовых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5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50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3.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ответствие качества предоставленных муниципальным учреждением муниципальных услуг параметрам муниципального задания</w:t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2"/>
        <w:gridCol w:w="1430"/>
        <w:gridCol w:w="770"/>
        <w:gridCol w:w="1545"/>
        <w:gridCol w:w="770"/>
        <w:gridCol w:w="1100"/>
        <w:gridCol w:w="644"/>
        <w:gridCol w:w="1327"/>
        <w:gridCol w:w="990"/>
      </w:tblGrid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Гашунская сельская библиотека» Гашунского 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ребования к процедурам, порядку  (регламенту) оказания услуги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тандарт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 обслуживанию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</w:tr>
      <w:tr>
        <w:trPr>
          <w:trHeight w:val="8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персонала по штатному расписанию  -100% специалистами с средним специальным образованием 100%  доля специалистов со стажем более трех лет составляет не менее - 1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общей численности.</w:t>
            </w:r>
          </w:p>
          <w:p>
            <w:pPr>
              <w:pStyle w:val="Style15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нота оказания услуги,</w:t>
            </w:r>
          </w:p>
          <w:p>
            <w:pPr>
              <w:pStyle w:val="Style15"/>
              <w:spacing w:lineRule="auto" w:line="240"/>
              <w:ind w:right="40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изм в принятии решения</w:t>
            </w:r>
          </w:p>
          <w:p>
            <w:pPr>
              <w:pStyle w:val="Style15"/>
              <w:spacing w:lineRule="auto" w:line="240"/>
              <w:ind w:right="403" w:firstLine="38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личие в библиотечном фонде документов на различных носителях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ообеспеченность одного жителя – 6 томов при нормативе – 7- 9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облюдение нормативов размещения библиотечного пространства и средств гигиены:</w:t>
            </w:r>
          </w:p>
          <w:p>
            <w:pPr>
              <w:pStyle w:val="Style15"/>
              <w:widowControl/>
              <w:suppressAutoHyphens w:val="false"/>
              <w:spacing w:lineRule="auto" w:line="240" w:before="119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редства гигиены для уборки помещений.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Писчая бумага и бумага для копировальных аппаратов, бибтехника, канцелярские принадлежности, расходные материалы средств оргтехники и вычислительной техники (картриджи, дискеты и т.п.), расходные материалы для ремонта и регламентного обслуживания используемых технических средств (оборудования).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Услуги связи: Интернет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ребования к режиму работы: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ачало работы – не  ранее  9 часов;                          2) не менее 6 часов в день;                                          3) не менее 6 дней в неделю;                                    4) не менее 17 % времени работы учреждения не должно совпадать с часами рабочего дня основной части населения;                       5) последний день месяца отводится на проведение санитарного дня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ледняя суббота каждого месяца)</w:t>
            </w:r>
          </w:p>
          <w:p>
            <w:pPr>
              <w:pStyle w:val="Style15"/>
              <w:spacing w:lineRule="auto" w:line="240"/>
              <w:ind w:firstLine="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к объему оказываемых муниципальных услуг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одного документа из библиотечного фонда производится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тальном зале – в срок до 8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абонементе – в срок до 10 минут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о временное пользование документа из библиотечного фонда  производится в зависимости от спроса на него на срок от 10 до 30 дней,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о всем носителям информации, организованный на принципах рациональности, эргономичности, понятности для пользователя.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комплектованность оборудованием в соответствии с табелем оснащ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омплектованность библиотечным оборудованием и техническими средствами, связанными с организацией процесса -50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:</w:t>
            </w:r>
          </w:p>
          <w:p>
            <w:pPr>
              <w:pStyle w:val="Style15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ьютеры —2, в т.ч. с выходом в Интернет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тер — 2; звуковоспроизводящая техника: муз.центр -1.                         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 цветной – 1;               телефон – 1;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леер – 1.</w:t>
            </w:r>
          </w:p>
          <w:p>
            <w:pPr>
              <w:pStyle w:val="Style15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комплекса противопожарных средств: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ан эвакуации при пожаре;                                   - огнетушители 2 шт;                          - АПС — 70 %.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санитарным и гигиеническим нормам —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храны здоровья пользователей библиотеки и работников - 50 %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ступности информации о библиотеке: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ые стенды, указатели, СБА - 7 %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площади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15"/>
              <w:spacing w:lineRule="auto" w:line="240" w:before="119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ожарная безопасность.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Экологическая безопасность</w:t>
            </w:r>
          </w:p>
          <w:p>
            <w:pPr>
              <w:pStyle w:val="Style15"/>
              <w:spacing w:lineRule="auto" w:line="240"/>
              <w:ind w:left="4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Санитарно-гигиеническая безопасность </w:t>
            </w:r>
          </w:p>
          <w:p>
            <w:pPr>
              <w:pStyle w:val="Style15"/>
              <w:spacing w:lineRule="auto" w:line="240"/>
              <w:ind w:righ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редствами коммунально-бытового обслуживания и оснащение телефонной связью;</w:t>
            </w:r>
          </w:p>
          <w:p>
            <w:pPr>
              <w:pStyle w:val="Style15"/>
              <w:spacing w:lineRule="auto" w:line="240"/>
              <w:ind w:first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ащение помещений библиотеки системой указателей и знаковой навигации (обязательны указатели «пожарный выход»);</w:t>
            </w:r>
          </w:p>
          <w:p>
            <w:pPr>
              <w:pStyle w:val="Style15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Территориальная доступность библиотеки. </w:t>
            </w:r>
          </w:p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 ГОСТРФ) (п.6.2 ГОСТ Р)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3.60ППБ01-03 п.2.1.26 ПУЭ),(п3.98 ППБ 01-03 п.14 Таблица 1п. 9 НПБ 110-03; п.1.1.2 прил.1СНиП 2.08.08-89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iCs/>
          <w:sz w:val="24"/>
          <w:szCs w:val="24"/>
          <w:vertAlign w:val="superscript"/>
        </w:rPr>
        <w:t xml:space="preserve">*    </w:t>
      </w:r>
      <w:r>
        <w:rPr>
          <w:rFonts w:cs="Times New Roman" w:ascii="Times New Roman" w:hAnsi="Times New Roman"/>
          <w:sz w:val="24"/>
          <w:szCs w:val="24"/>
        </w:rPr>
        <w:t>+  (соответствует стандарт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(не соответствует стандарту)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орма 4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оответствие фактической стоимости оказания единицы услуги (работы) расчетно-нормативной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0"/>
        <w:gridCol w:w="1975"/>
        <w:gridCol w:w="1968"/>
        <w:gridCol w:w="2657"/>
      </w:tblGrid>
      <w:tr>
        <w:trPr/>
        <w:tc>
          <w:tcPr>
            <w:tcW w:w="10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К «Гашунская сельская библиотек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1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четно-нормативн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2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ктическая стоимость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3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[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(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]×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уги по библиотечному обслуживанию насел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eastAsia="Calibri;Century Gothic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lineRule="auto" w:line="288" w:before="0" w:after="0"/>
      <w:ind w:firstLine="386"/>
      <w:jc w:val="both"/>
    </w:pPr>
    <w:rPr>
      <w:rFonts w:ascii="Arial Unicode MS" w:hAnsi="Arial Unicode MS" w:eastAsia="Arial Unicode MS" w:cs="Arial Unicode MS"/>
      <w:kern w:val="2"/>
      <w:sz w:val="17"/>
      <w:szCs w:val="17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54:00Z</dcterms:created>
  <dc:creator>Galina Kurlyandskaya</dc:creator>
  <dc:description/>
  <cp:keywords/>
  <dc:language>en-US</dc:language>
  <cp:lastModifiedBy>User</cp:lastModifiedBy>
  <cp:lastPrinted>2011-09-26T09:35:00Z</cp:lastPrinted>
  <dcterms:modified xsi:type="dcterms:W3CDTF">2012-07-26T11:12:00Z</dcterms:modified>
  <cp:revision>4</cp:revision>
  <dc:subject/>
  <dc:title>Проект</dc:title>
</cp:coreProperties>
</file>