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iCs/>
          <w:color w:val="000000"/>
          <w:sz w:val="28"/>
          <w:szCs w:val="28"/>
        </w:rPr>
        <w:t>Показатели количества по муниципальным услугам, предоставляемым в 2011 году районными муниципальными учреждениями</w:t>
      </w:r>
      <w:r>
        <w:rPr>
          <w:b/>
          <w:sz w:val="28"/>
          <w:szCs w:val="28"/>
        </w:rPr>
        <w:t xml:space="preserve"> культуры, подведомственными Отделу культуры, спорта и туризм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553"/>
        <w:gridCol w:w="2621"/>
        <w:gridCol w:w="3544"/>
        <w:gridCol w:w="1424"/>
      </w:tblGrid>
      <w:tr>
        <w:trPr>
          <w:tblHeader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чреждени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задания на 2011 год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Дом культуры, передвижные клубные учреждени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Услуги/работы по организации деятельности клубных формирований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ганизация работы любительских объединений, групп, клубов по интереса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t>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оллективного пользования, предоставляемые жителям поселка Байк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иблиотек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луги по библиотечному обслуживанию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;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библиотеки;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равок;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ассовых мероприятий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ели п. Байк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  <w:t>155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  <w:t>68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/>
            </w:pPr>
            <w:r>
              <w:rPr/>
              <w:t>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36:00Z</dcterms:created>
  <dc:creator>1</dc:creator>
  <dc:description/>
  <cp:keywords/>
  <dc:language>en-US</dc:language>
  <cp:lastModifiedBy>User</cp:lastModifiedBy>
  <dcterms:modified xsi:type="dcterms:W3CDTF">2011-02-25T08:36:00Z</dcterms:modified>
  <cp:revision>2</cp:revision>
  <dc:subject/>
  <dc:title>4</dc:title>
</cp:coreProperties>
</file>