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2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 xml:space="preserve">сообщает о продлении временного сокращения перечня документов для получения права пользования участком недр 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>для разведки и добычи подземных вод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bCs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;MS Gothic" w:hAnsi="Times New Roman;MS Gothic" w:cs="Times New Roman;MS Gothic"/>
          <w:bCs/>
          <w:sz w:val="28"/>
          <w:szCs w:val="28"/>
        </w:rPr>
      </w:pPr>
      <w:r>
        <w:rPr>
          <w:rFonts w:cs="Times New Roman;MS Gothic"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31 декабря 2025 года включительно продлено временное сокращение перечня представляемых некоторыми пользователями недр документов для получения права пользования участком недр для разведки и добычи подземных вод, используемых для целей питьевого или технического водоснабж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казе Минприроды России от 17.01.2025 № 34 говорится о предоставлении копии годовой бухгалтерской (финансовой) отчетности (с приложением всех обязательных форм) за последний отчетный период, предшествующий дате подачи заявки, с отметкой налогового органа о принятии в отношении заявителей, являющихся пользователями недр, осуществившими в 2024 г. добычу нефти обезвоженной, обессоленной и стабилизированной суммарным объемом не менее 10 миллионов тонн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8:38:00Z</dcterms:modified>
  <cp:revision>11</cp:revision>
  <dc:subject/>
  <dc:title>УТВЕРЖДАЮ</dc:title>
</cp:coreProperties>
</file>